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9</w:t>
        <w:tab/>
        <w:t>F.</w:t>
        <w:tab/>
        <w:t>Form: Motion to Recall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9-1</w:t>
        <w:tab/>
        <w:t>Motion to recall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MOTION TO RECALL REMITTITUR; SUPPORTING MEMORANDUM; DECLARATION(S)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moves this court to recall the remittitur issued in this case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under California Rules of Court 8.272(c) [or Cal Rules of Ct 8.540(c)(2)] on the following ground(s): </w:t>
      </w:r>
      <w:r>
        <w:rPr>
          <w:bCs/>
        </w:rPr>
        <w:t>_ _[</w:t>
      </w:r>
      <w:r>
        <w:rPr>
          <w:bCs/>
          <w:iCs/>
        </w:rPr>
        <w:t xml:space="preserve">State grounds in detail, e.g., the judgment was inadvertently made in that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induced the court by fraudulently misstating the facts to enter judgment and issue the remittitur in these proceedings/the clerk inadvertently failed to enter the proper judgment for cos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</w:t>
      </w:r>
      <w:r>
        <w:rPr>
          <w:bCs/>
        </w:rPr>
        <w:t>_ _[</w:t>
      </w:r>
      <w:r>
        <w:rPr>
          <w:bCs/>
          <w:iCs/>
        </w:rPr>
        <w:t xml:space="preserve">declaration of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supporting memorandum, and on the record on appeal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 and appell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